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58978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360066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